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незабвенном  дру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Ивановна ВАРАКУ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еловек ответствен за каждый свой час, за каждое мгновение своей жизни»</w:t>
      </w:r>
    </w:p>
    <w:p>
      <w:pPr>
        <w:pStyle w:val="Normal"/>
        <w:rPr/>
      </w:pPr>
      <w:r>
        <w:rPr/>
        <w:t>Анастасия Цвет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лет назад ушла из земной жизни замечательная писательница Анастасия Ивановна Цвета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я встретилась с Анастасией Ивановной по настоятельной просьбе моей дочери Наташи: "Мама, такие люди, как Анастасия Ивановна, помогают духовно выживать, постарайся встретиться с ней и поклонись ей от всей нашей семьи".</w:t>
      </w:r>
    </w:p>
    <w:p>
      <w:pPr>
        <w:pStyle w:val="Normal"/>
        <w:rPr/>
      </w:pPr>
      <w:r>
        <w:rPr/>
        <w:t xml:space="preserve">Позвонила, представилась, услышала в ответ: "Если вы ознакомились с моими воспоминаниями, приезжайте, подпишу, только заранее предупреждаю, - уделить вам смогу не более 15-20 минут". В тот же вечер я отправилась на Большую Спасскую. Так началось наше знакомство. Я поражалась её отличной памяти и ясному мышлению. Ей шел 90-й год. Как на духу поведала ей, что росла десятой в семье, отца арестовали, когда мне было шесть с половиной лет, нас всех выгнали из дома, мама с горя умерла в 1938 году. Увидев мои невольные слезы, она твёрдо сказала: "А плакать не надо! Слезами горю не поможешь...". </w:t>
      </w:r>
    </w:p>
    <w:p>
      <w:pPr>
        <w:pStyle w:val="Normal"/>
        <w:rPr/>
      </w:pPr>
      <w:r>
        <w:rPr/>
        <w:t>До встречи с незабвенной Анастасией Ивановной душа моя металась в поисках ответа на главный вопрос: зачем я пришла из небытия, для чего прошла тернистый путь и почему обречена бесследно исчезнуть? Много повидала людей, много читала, но ответа не было...</w:t>
      </w:r>
    </w:p>
    <w:p>
      <w:pPr>
        <w:pStyle w:val="Normal"/>
        <w:rPr/>
      </w:pPr>
      <w:r>
        <w:rPr/>
        <w:t xml:space="preserve">Вера в Бога, глубоко вкоренившаяся в душу в родительском доме, в юности ослабела. Только ночью молилась о многострадальной маме и пропавшем брате. Наши частые беседы с Анастасией Ивановной затрагивали сокровенное. Иногда засиживались до трёх часов ночи. После чтения Библии она не раз просила: "Напоминайте молодым пятую заповедь - "Чти отца своего и мать свою". Она рассказала мне, что в 28 лет, после смерти второго мужа Маврикия Минца и сына Алёши, дала обет никогда не выходить замуж. Встретив позднее и полюбив Н.Н. Миронова, на его предложение руки и сердца ответила  отказом. </w:t>
      </w:r>
    </w:p>
    <w:p>
      <w:pPr>
        <w:pStyle w:val="Normal"/>
        <w:rPr/>
      </w:pPr>
      <w:r>
        <w:rPr/>
        <w:t>Много внимания уделяла молодым поэтам, внимательно слушала их, высказывала своё мнение. Советовала молодым: "Выбирайте себе труд по душе, надо верить всегда в хорошее. Не унывать. В труде проходит большая часть жизни, когда труд не интересен - это ужасно. Мы живём для того, чтобы внутренне расти, познавать, исправлять свои ошибки. Плохо, когда человек не исполняет свой долг. С чувством долга легче жить, хотя по видимости и трудно. Надо всё время бороться со своей ленью, равнодушием к покаянию, которое так нужно".</w:t>
      </w:r>
    </w:p>
    <w:p>
      <w:pPr>
        <w:pStyle w:val="Normal"/>
        <w:rPr/>
      </w:pPr>
      <w:r>
        <w:rPr/>
        <w:t xml:space="preserve">Много рассказывала о своих родителях. Я узнала, что Иван Владимирович Цветаев встречался с Государем Николаем II по поводу строительства Музея изобразительных искусств на Волхонке. Вспоминал о Царе с величайшим почтением, как об очень воспитанном и умном, с чувством юмора, человеке. </w:t>
      </w:r>
    </w:p>
    <w:p>
      <w:pPr>
        <w:pStyle w:val="Normal"/>
        <w:rPr/>
      </w:pPr>
      <w:r>
        <w:rPr/>
        <w:t>Ясно вижу её, невысокую, хрупкую, в чём душа держится, но ощущаю в ней мощную силу. Когда началась перестройка, на душе было тревожно. Она мне сказала категорически: "Мы с вами видели времена и похуже. Я надеюсь на Божию Матерь. Она не оставит Россию". И была права. При мне она подписывала свою книгу "Моя Сибирь" Л.М. Кагановичу, тому, кто был виновен в разрушении храма Христа Спасителя, одному из тех, по чьей вине она дважды была в заключении и в третий раз была сослана на вечное поселение в Сибирь! Она наша в себе силы подавить чувство обиды, и достойно, смиренно, по-христиански ответить на зло добром. О том правительстве Анастасия Ивановна говорила: "Я жалела то правительство, которое совершало несправедливость". Этих тиранов, всемогущих палачей от партии, она жалела! Всесильные узурпаторы превратились в пигмеев перед величием её духа!</w:t>
      </w:r>
    </w:p>
    <w:p>
      <w:pPr>
        <w:pStyle w:val="Normal"/>
        <w:rPr/>
      </w:pPr>
      <w:r>
        <w:rPr/>
        <w:t>Анастасия Ивановна рассказала мне, что в заключении только однажды встретила по духу близкого человека, некую Юлию Николаевну, которая с партией зэков прибыла в барак, где её обокрали. Там это значило стать нищей. "И вот мы обе стали горячо молиться, просить Бога помочь найти чемодан. Окончив молитву, мы пошли искать его и нашли за углом мужского барака в полной сохранности".</w:t>
      </w:r>
    </w:p>
    <w:p>
      <w:pPr>
        <w:pStyle w:val="Normal"/>
        <w:rPr/>
      </w:pPr>
      <w:r>
        <w:rPr/>
        <w:t>Возрождение духовности в России её чрезвычайно радовало. В наше время полезно вспомнить её пожелание всем нам: "Спасать душу. Мы многое безвозвратно растеряли, уничтожили, но, если спасена душа, если есть вера в бескорыстную любовь человека к человеку, мы наверстаем всё и возродимся". В тяжёлых испытаниях лагерной жизни и пересыльных пунктов в её душе не погас огонь любви к человеку.</w:t>
      </w:r>
    </w:p>
    <w:p>
      <w:pPr>
        <w:pStyle w:val="Normal"/>
        <w:rPr/>
      </w:pPr>
      <w:r>
        <w:rPr/>
        <w:t>Она сумела от многого отречься, раскаяться в своих грехах. Кто из нас способен на это? Она знала, для чего рождается человек: чтобы уметь ценить всё живое, творить добро и быть счастливым этим. Во всех случаях жизни она не унывала! Отец Александр Шаргунов, её духовник, провожая в последний путь писательницу, отметил: "Она была весёлая!". Иногда говорила мне, жалующейся на свои проблемы, очень оптимистично: "Мы с вами много пережили, переживём и это!".</w:t>
      </w:r>
    </w:p>
    <w:p>
      <w:pPr>
        <w:pStyle w:val="Normal"/>
        <w:rPr/>
      </w:pPr>
      <w:r>
        <w:rPr/>
        <w:t>Анастасия Ивановна Цветаева, как носитель сильной воли, дорога нам своим глубинным миром, очень логичным восприятием событий, явлений, поступков людей. Умением видеть их внутреннюю суть.</w:t>
      </w:r>
    </w:p>
    <w:p>
      <w:pPr>
        <w:pStyle w:val="Normal"/>
        <w:rPr/>
      </w:pPr>
      <w:r>
        <w:rPr/>
        <w:t>В её биографической повести "Моя Сибирь" искренняя, очень преданная любовь к Домке, Фее и Мише трогает читателя, внушает подобным образом относиться к меньшим братьям. Её "Давние рассказы" (журнал "Аврора" № 3, 1987) - это житейские случаи, но сколько в них поэзии, доброты. В книге "Зиновики" - доброта повседневности. Оставить свой путь, пойти с потерявшимися детьми искать их дом - это как подать воды жаждущему.</w:t>
      </w:r>
    </w:p>
    <w:p>
      <w:pPr>
        <w:pStyle w:val="Normal"/>
        <w:rPr/>
      </w:pPr>
      <w:r>
        <w:rPr/>
        <w:t xml:space="preserve">Как близкий человек, я могу сказать - прекрасен её талант прозаика, мемуариста, но ещё прекраснее сила и высота её духа. Человек высокой культуры, она сумела построить храм души, который защищал её от внешних потрясений. Жизнь писательницы - это устремление воли к добру, терпение и смирение, вечная надежда на лучшее будущее и приверженность дол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9:08:00Z</dcterms:created>
  <dc:creator>vvv</dc:creator>
  <dc:description/>
  <dc:language>en-US</dc:language>
  <cp:lastModifiedBy>vvv</cp:lastModifiedBy>
  <dcterms:modified xsi:type="dcterms:W3CDTF">2006-09-09T09:13:00Z</dcterms:modified>
  <cp:revision>1</cp:revision>
  <dc:subject/>
  <dc:title>О незабвенном  друге</dc:title>
</cp:coreProperties>
</file>